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18335" cy="1490980"/>
            <wp:effectExtent l="0" t="0" r="0" b="0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183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885950" cy="146558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/>
      </w:pP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Alles schläft, einsam wacht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Nur das traute, hochheilige Paar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Holder Knabe im lockigen Haar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chlaf in himmlischer Ruh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chlaf in himmlischer Ruh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Gottes Sohn, o wie lacht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Lieb aus deinem göttlichen Mund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Da uns schlägt die rettende Stund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in deiner Geburt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in deiner Geburt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Hirten erst kundgemacht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Durch der Engel Halleluja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Tönt es laut von fern und nah: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der Retter ist da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der Retter ist da!</w:t>
      </w:r>
    </w:p>
    <w:p>
      <w:pPr>
        <w:pStyle w:val="Normal"/>
        <w:rPr>
          <w:rFonts w:ascii="Open Sans;Arial" w:hAnsi="Open Sans;Arial" w:cs="Open Sans;Arial"/>
          <w:color w:val="5C5C5C"/>
          <w:sz w:val="30"/>
          <w:szCs w:val="30"/>
          <w:shd w:fill="FFFFFF" w:val="clear"/>
        </w:rPr>
      </w:pP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</w:r>
    </w:p>
    <w:p>
      <w:pPr>
        <w:pStyle w:val="Normal"/>
        <w:spacing w:before="0" w:after="160"/>
        <w:rPr/>
      </w:pPr>
      <w:r>
        <w:rPr>
          <w:lang w:val="en-US" w:eastAsia="en-US"/>
        </w:rPr>
        <w:drawing>
          <wp:inline distT="0" distB="0" distL="0" distR="0">
            <wp:extent cx="2057400" cy="1334770"/>
            <wp:effectExtent l="0" t="0" r="0" b="0"/>
            <wp:docPr id="3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574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2057400" cy="1334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9:11:00Z</dcterms:created>
  <dc:creator>kohlmann-ralf@web.de</dc:creator>
  <dc:description/>
  <cp:keywords/>
  <dc:language>en-US</dc:language>
  <cp:lastModifiedBy>word</cp:lastModifiedBy>
  <dcterms:modified xsi:type="dcterms:W3CDTF">2024-12-15T19:11:00Z</dcterms:modified>
  <cp:revision>2</cp:revision>
  <dc:subject/>
  <dc:title/>
</cp:coreProperties>
</file>